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1. The Spa. Orbis Pictus. Jan Amos Comenius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2. The evolution of the chafer, the colubid and the frog in the bottle. ÚNUČ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3. The glassed-in box: technological manifacturing of sugar from beef. ÚNUČ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Fig. 4. Unique Beatles.  Bilderbuch für Kinder. Friedrich Justin Bertuch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5. Banana tree and Papaya tree.  Bilderbuch für Kinder. Friedrich Justin Bertuch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6 The Elephant. Karel Slavoj Amerling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Fig. 7. The Stoats.Karel Slavoj Amerling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8. The Vomit Nut and the Dwale. Karel Slavoj Amerling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Fig. 9. The Salmon and the Eel. Karel Slavoj Amerling.</w:t>
      </w:r>
    </w:p>
    <w:p>
      <w:pPr>
        <w:pStyle w:val="Bezmezer"/>
        <w:rPr/>
      </w:pPr>
      <w:r>
        <w:rPr>
          <w:sz w:val="24"/>
          <w:szCs w:val="24"/>
        </w:rPr>
        <w:t>Fig. 10. The Baker. Karel Slavoj Amerling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Fig. 11. The Tanner. Karel Slavoj Amerling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12. The Silworm Breeding. Karel Slavoj Amerling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13. The Production of the Cocoa. Adolf Lehmann. </w:t>
      </w:r>
    </w:p>
    <w:p>
      <w:pPr>
        <w:pStyle w:val="Bezmezer"/>
        <w:rPr/>
      </w:pPr>
      <w:r>
        <w:rPr>
          <w:sz w:val="24"/>
          <w:szCs w:val="24"/>
        </w:rPr>
        <w:t xml:space="preserve">Fig. 14. How the Bread Grows. Václav Karel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15. The front page of The price-list of projectors and other projection facilities. ÚNUČ. </w:t>
      </w:r>
    </w:p>
    <w:p>
      <w:pPr>
        <w:pStyle w:val="Bezmezer"/>
        <w:rPr/>
      </w:pPr>
      <w:r>
        <w:rPr>
          <w:sz w:val="24"/>
          <w:szCs w:val="24"/>
        </w:rPr>
        <w:t xml:space="preserve">Fig. 16. The serie of slides called The cultural plants and its meaning for people in the originál order of arrangement of particular images, designed for slide lectures. ÚNUČ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Fig. 17. The culturally educational film programme organized by Masaryk’s Educational Institute. MLÚ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Fig. 18. John Johnston. Historia Naturalis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cs-CZ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22:00Z</dcterms:created>
  <dc:creator/>
  <dc:description/>
  <dc:language>en-US</dc:language>
  <cp:lastModifiedBy>Soviet</cp:lastModifiedBy>
  <dcterms:modified xsi:type="dcterms:W3CDTF">2010-09-01T22:07:00Z</dcterms:modified>
  <cp:revision>6</cp:revision>
  <dc:subject/>
  <dc:title/>
</cp:coreProperties>
</file>